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982410780"/>
            <w:bookmarkStart w:id="3" w:name="__Fieldmark__9_198241078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982410780"/>
            <w:bookmarkStart w:id="5" w:name="__Fieldmark__10_198241078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982410780"/>
            <w:bookmarkStart w:id="7" w:name="__Fieldmark__11_198241078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982410780"/>
            <w:bookmarkStart w:id="9" w:name="__Fieldmark__12_198241078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982410780"/>
            <w:bookmarkStart w:id="11" w:name="__Fieldmark__13_198241078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982410780"/>
            <w:bookmarkStart w:id="13" w:name="__Fieldmark__14_198241078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982410780"/>
            <w:bookmarkStart w:id="15" w:name="__Fieldmark__15_198241078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982410780"/>
            <w:bookmarkStart w:id="17" w:name="__Fieldmark__16_198241078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982410780"/>
            <w:bookmarkStart w:id="19" w:name="__Fieldmark__17_198241078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982410780"/>
            <w:bookmarkStart w:id="21" w:name="__Fieldmark__18_198241078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982410780"/>
            <w:bookmarkStart w:id="23" w:name="__Fieldmark__19_198241078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982410780"/>
            <w:bookmarkStart w:id="25" w:name="__Fieldmark__20_198241078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982410780"/>
            <w:bookmarkStart w:id="27" w:name="__Fieldmark__21_198241078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982410780"/>
            <w:bookmarkStart w:id="29" w:name="__Fieldmark__22_198241078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982410780"/>
            <w:bookmarkStart w:id="31" w:name="__Fieldmark__23_198241078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982410780"/>
            <w:bookmarkStart w:id="33" w:name="__Fieldmark__24_198241078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982410780"/>
            <w:bookmarkStart w:id="35" w:name="__Fieldmark__25_198241078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982410780"/>
            <w:bookmarkStart w:id="37" w:name="__Fieldmark__26_198241078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982410780"/>
            <w:bookmarkStart w:id="39" w:name="__Fieldmark__27_198241078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982410780"/>
            <w:bookmarkStart w:id="41" w:name="__Fieldmark__28_198241078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